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A IMPORTÂNCIA DO VOTO</w:t>
      </w:r>
    </w:p>
    <w:p>
      <w:pPr>
        <w:pStyle w:val="Normal"/>
        <w:spacing w:before="280" w:after="280"/>
        <w:jc w:val="right"/>
        <w:rPr>
          <w:rFonts w:cs="Times New Roman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"Voto não tem preço, tem conseqüências". 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 xml:space="preserve">A palavra </w:t>
      </w:r>
      <w:r>
        <w:rPr>
          <w:rFonts w:cs="Verdana" w:ascii="Verdana" w:hAnsi="Verdana"/>
          <w:b/>
          <w:bCs/>
        </w:rPr>
        <w:t>voto</w:t>
      </w:r>
      <w:r>
        <w:rPr>
          <w:rFonts w:cs="Verdana" w:ascii="Verdana" w:hAnsi="Verdana"/>
        </w:rPr>
        <w:t xml:space="preserve"> origina-se do latim </w:t>
      </w:r>
      <w:r>
        <w:rPr>
          <w:rFonts w:cs="Verdana" w:ascii="Verdana" w:hAnsi="Verdana"/>
          <w:b/>
          <w:bCs/>
        </w:rPr>
        <w:t>voluntas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b/>
          <w:bCs/>
        </w:rPr>
        <w:t>vontade</w:t>
      </w:r>
      <w:r>
        <w:rPr>
          <w:rFonts w:cs="Verdana" w:ascii="Verdana" w:hAnsi="Verdana"/>
        </w:rPr>
        <w:t xml:space="preserve">. </w:t>
        <w:br/>
        <w:t xml:space="preserve">   O voto é a forma legal de escolher quem nos representará politicamente e o alistamento eleitoral é condição indispensável ao exercício da cidadania, já que através dele, o cidadão torna-se eleitor. </w:t>
        <w:br/>
        <w:t xml:space="preserve">   No Brasil, o alistamento é obrigatório aos maiores de dezoito anos e facultativo, aos analfabetos e aos maiores de setenta anos. É facultativo também, aos maiores de dezesseis e menores de dezoito anos e, vedado aos estrangeiros e aos jovens recrutados para o serviço militar obrigatório. </w:t>
        <w:br/>
        <w:t xml:space="preserve">   Neste ano teremos as últimas eleições do milênio para prefeito e vereadores de nossa cidade. Por isso, é necessário que saibamos o que representam e a função de cada um deles. </w:t>
        <w:br/>
        <w:t xml:space="preserve">   A figura do vereador surgiu em Portugal no século XV e a palavra vereador vem de verear, que por sua vez vem de </w:t>
      </w:r>
      <w:r>
        <w:rPr>
          <w:rFonts w:cs="Verdana" w:ascii="Verdana" w:hAnsi="Verdana"/>
          <w:i/>
          <w:iCs/>
        </w:rPr>
        <w:t>vereda</w:t>
      </w:r>
      <w:r>
        <w:rPr>
          <w:rFonts w:cs="Verdana" w:ascii="Verdana" w:hAnsi="Verdana"/>
        </w:rPr>
        <w:t>. E verear, significa cuidar das estradas, dos caminhos e por extensão, das ruas e praças de uma cidade.O vereador é um representante daqueles que o elegeram e tem a função de :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legislar sobre assuntos de interesse local; 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suplementar a legislação federal e estadual; 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legislar sobre tributos municipais; 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apresentar projetos de leis, decretos legislativos, resoluções e emendas; 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formular requerimento, moções, indicações; 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emitir pareceres; 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participar de debates e votações; 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eleger a Mesa Diretora e das Comissões; 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conhecer o Regimento Interno da Câmara; </w:t>
      </w:r>
    </w:p>
    <w:p>
      <w:pPr>
        <w:pStyle w:val="Normal"/>
        <w:numPr>
          <w:ilvl w:val="0"/>
          <w:numId w:val="3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comparecer às sessões; </w:t>
      </w:r>
    </w:p>
    <w:p>
      <w:pPr>
        <w:pStyle w:val="Normal"/>
        <w:numPr>
          <w:ilvl w:val="0"/>
          <w:numId w:val="3"/>
        </w:numPr>
        <w:spacing w:before="0" w:after="280"/>
        <w:ind w:left="2160" w:hanging="360"/>
        <w:rPr/>
      </w:pPr>
      <w:r>
        <w:rPr>
          <w:rFonts w:cs="Times New Roman" w:ascii="Verdana" w:hAnsi="Verdana"/>
        </w:rPr>
        <w:t>votar as proposições submetidas à deliberação da Câmara;</w:t>
      </w:r>
      <w:r>
        <w:rPr>
          <w:rFonts w:cs="Times New Roman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</w:rPr>
        <w:t>   </w:t>
      </w:r>
      <w:r>
        <w:rPr>
          <w:rFonts w:cs="Times New Roman" w:ascii="Verdana" w:hAnsi="Verdana"/>
        </w:rPr>
        <w:t xml:space="preserve">E, ao Executivo Municipal, como principal detentor do poder o </w:t>
      </w:r>
      <w:r>
        <w:rPr>
          <w:rFonts w:cs="Times New Roman" w:ascii="Verdana" w:hAnsi="Verdana"/>
          <w:b/>
          <w:bCs/>
        </w:rPr>
        <w:t>Prefeito</w:t>
      </w:r>
      <w:r>
        <w:rPr>
          <w:rFonts w:cs="Times New Roman" w:ascii="Verdana" w:hAnsi="Verdana"/>
        </w:rPr>
        <w:t>, cabe: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iniciar o processo legislativo na forma da lei; 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exercer a direção da Administração Municipal com as Secretarias Municipais e outros órgãos auxiliares; 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sancionar, promulgar e fazer publicar as leis; 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expedir decretos e regulamentos; 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vetar projetos de leis; 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nomear e exonerar Secretários; 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subscrever ou adquirir ações; </w:t>
      </w:r>
    </w:p>
    <w:p>
      <w:pPr>
        <w:pStyle w:val="Normal"/>
        <w:numPr>
          <w:ilvl w:val="0"/>
          <w:numId w:val="2"/>
        </w:numPr>
        <w:spacing w:before="0" w:after="0"/>
        <w:ind w:left="2160" w:hanging="360"/>
        <w:rPr>
          <w:rFonts w:cs="Times New Roman"/>
        </w:rPr>
      </w:pPr>
      <w:r>
        <w:rPr>
          <w:rFonts w:cs="Times New Roman" w:ascii="Verdana" w:hAnsi="Verdana"/>
        </w:rPr>
        <w:t xml:space="preserve">encaminhar ao Tribunal de Contas, sua prestação de contas; </w:t>
      </w:r>
    </w:p>
    <w:p>
      <w:pPr>
        <w:pStyle w:val="Normal"/>
        <w:numPr>
          <w:ilvl w:val="0"/>
          <w:numId w:val="2"/>
        </w:numPr>
        <w:spacing w:before="0" w:after="280"/>
        <w:ind w:left="2160" w:hanging="360"/>
        <w:rPr/>
      </w:pPr>
      <w:r>
        <w:rPr>
          <w:rFonts w:cs="Times New Roman" w:ascii="Verdana" w:hAnsi="Verdana"/>
        </w:rPr>
        <w:t>apresentar relatório sobre o andamento das obras;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FF"/>
          <w:sz w:val="32"/>
          <w:szCs w:val="32"/>
          <w:u w:val="single"/>
        </w:rPr>
        <w:t>O QUE DEVEMOS FAZER NA HORA DE VOTAR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FF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Quando votamos, delegamos nossas funções para outras pessoas. Alguém que julgamos que vá nos representar muito bem no plenário. Alguém que lute por nossos direitos.</w:t>
        <w:br/>
        <w:t>    Diante deste quadro em que politicagem virou sacanagem, temos que mudar nossa maneira de votar. Pois candidatos a político, tem muitos, mas fazer política em favor do povo são muito poucos.</w:t>
        <w:br/>
        <w:t xml:space="preserve">    </w:t>
        <w:br/>
        <w:t>  “ E como posso mudar minha maneira de votar? ”</w:t>
        <w:br/>
        <w:t xml:space="preserve">   </w:t>
        <w:br/>
        <w:t xml:space="preserve">     Primeiro analiso o que precisa ser feito no Grande Lar, e a partir daí passo a escolher meu candidato. Eu posso eleger vereadores, prefeitos, depudatos estaduais e federais, presidente e senador. </w:t>
        <w:br/>
        <w:t xml:space="preserve">    Os vereadores, vão levar para o Prefeito os problemas de minha cidade, de minha rua, como iluminação, asfalto, agua potável, esgotos etc. </w:t>
        <w:br/>
        <w:t>    O prefeito, vai escutar as propostas dos vereadores e ver o que poderá ser feito. Além disso, o Prefeito cuida do lixo, dos impostos, etc.</w:t>
        <w:br/>
        <w:t>    Os deputados estaduais, vão levar para a assembléia legislativa projetos de leis que beneficiem meu estado. E os deputados federais, vão criar novas leis e votar junto com os senadores os projetos e as novas leise executá-las.</w:t>
        <w:br/>
        <w:t>     E temos o poder Judiciário que interpreta as leis e dá seu veredito.</w:t>
        <w:br/>
        <w:t xml:space="preserve">     E o nosso Presidente vai representar o país perante os demais países do mundo. </w:t>
        <w:br/>
        <w:t>   Não posso me esquecer que os senadores representam o “Grande Pai”.é o senador quem vai vistoriar tudo que o presidente faz, e para onde vai nosso dinheiro.</w:t>
        <w:br/>
        <w:t xml:space="preserve">     Ciente do quadro de responsabilidade de cada candidato eleito, tenho que eleger alguém que seja meu espelho, que tenha os mesmos ideais, que veja o país da mesma forma que vejo, que suas necessidades também sejam as minhas, e que suas propostas fechem com meus objetivos. Alguém que seja leal, íntegro, verdadeiro, que saiba o que é ter moral; alguém por quem me orgulhe de votar nele. Tenho que verificar se ele já atuou em algum período como político e quais foram seus feitos. E se ele for candidato pela primeira vez, tenho que examinar seus projetos. E além disso, tenho que analisar os ideais do partido a qual pertence meu candidato, e quais as filosofias do partido. Não posso dar meu voto a alguém que pertença ao bando de corruptos, alguém que seja filho do suborno, alguém que apoie o governo do FHC, que só fez por enganar seu povo; alguém que queira trocar meu voto por um prato de comida, ou que tenha me feito pequenos favores, pois este, provavelmente será aquele que quando eleito vai me tirar a comida. Não posso vender e nem trocar meu voto por nada. Meu voto é muito precioso, dele depende meu futuro, o futuro de uma nação, futuro do nosso Brasil. </w:t>
        <w:br/>
        <w:t>     Procedendo desta forma, e ensinando aos que estão próximos de mim, a agir como eu, pelo menos é um bom começo para votar certo.</w:t>
        <w:br/>
        <w:br/>
        <w:t>vocabulário:</w:t>
        <w:br/>
        <w:t>plenário - assembléia onde os políticos se reúnem para votar</w:t>
        <w:br/>
        <w:t>corruptos - se deixam subornar, se vend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color w:val="003300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25:00Z</dcterms:created>
  <dc:creator>EDMS</dc:creator>
  <dc:description/>
  <dc:language>en-US</dc:language>
  <cp:lastModifiedBy>Eder</cp:lastModifiedBy>
  <cp:lastPrinted>2001-09-11T14:43:00Z</cp:lastPrinted>
  <dcterms:modified xsi:type="dcterms:W3CDTF">2002-08-10T16:25:00Z</dcterms:modified>
  <cp:revision>2</cp:revision>
  <dc:subject/>
  <dc:title>A IMPORTÂNCIA DO VOTO</dc:title>
</cp:coreProperties>
</file>